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а Решения  « О  бюджете  Фирстовского сельского поселения  на 2025 </w:t>
      </w:r>
      <w:r>
        <w:rPr>
          <w:vanish/>
          <w:sz w:val="28"/>
          <w:szCs w:val="28"/>
        </w:rPr>
        <w:t>год и на плановый период 20</w:t>
      </w:r>
      <w:r>
        <w:rPr>
          <w:sz w:val="28"/>
          <w:szCs w:val="28"/>
        </w:rPr>
        <w:t>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уковского  сельского поселения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 Фирстовского сельского поселения Большеуковского муниципального района  Омской  области  является формой образования  и  расходования  денежных  средств, предназначенных  для  финансового  обеспечения  задач  и  функций  сельского  поселения, отнесенных  к  предметам  ведения  Фирстовского  сельского  поселения  Большеуковского муниципального  района  Омской  области. Разрабатывается  бюджет  Фирстовского сельского поселения  Большеуковского муниципального района Омской области  в  форме  проекта  Решения  Совета  Фирстовского  сельского  поселения  Большеуковского муниципального  района  Омской  области  и  утверждается  в форме  Решения   Совета  Фирстовского  сельского  поселения  Большеуковского  муниципального  района  Ом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 бюджета  Фирстовского сельского поселения Большеуковского  муниципального  района  Омской  области  за  счет  налоговых и неналоговых  доходов, безвозмездных  перечислений. Из бюджета Фирстовского сельского поселения Большеуковского муниципального района Омской области финансир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 на осуществление  органами местного самоуправления функций относящихся  в  соответствии с Конституцией  Российской Федерации  к  исключительному  ведению  Фирстовского сельского поселения  Большеуковского муниципального района Омской области, а также  к  полномочиям  Фирстовского сельского поселения Большеуковского  муниципального района Омской  области по предметам  совместного  ведения  субъекта 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, передаваемые  в  бюджет  Фирстовского сельского поселения Большеуковского муниципального района  Омской области  из  областного  бюджета, в объеме  переданных  для  этих  целей 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о  статьей  184.2  бюджетного кодекса  Российской  Федерации  составление  проекта  бюджета  Фирстовского сельского поселения Большеуковского муниципального района  Омской области  на 2025 год и на плановый период 2026 и 2027 годов   основывается 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гнозе  социально-экономического развития Фирстовского сельского поселения Большеуковского муниципального района Омской области на 2025 год и на плановый период 2026 и 2027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овных направлениях  бюджетной  и налоговой  политики  Фирстовского сельского поселения Большеуковского муниципального района Омской области на 2025 год и на плановый период 2026 и 2027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тодологии  формирования  бюджета  Фирстовского сельского поселения  Большеуковского муниципального района  Омской  области  на 2025 год и на плановый период 2026 и 2027 годов.</w:t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63b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"/>
    <w:basedOn w:val="Normal"/>
    <w:qFormat/>
    <w:rsid w:val="00963b72"/>
    <w:pPr>
      <w:spacing w:lineRule="exact" w:line="240"/>
      <w:jc w:val="both"/>
    </w:pPr>
    <w:rPr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432</Words>
  <Characters>2465</Characters>
  <CharactersWithSpaces>2892</CharactersWithSpaces>
  <Paragraphs>5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34:00Z</dcterms:created>
  <dc:creator>FO</dc:creator>
  <dc:description/>
  <dc:language>en-US</dc:language>
  <cp:lastModifiedBy>Marina</cp:lastModifiedBy>
  <cp:lastPrinted>2016-11-13T12:09:00Z</cp:lastPrinted>
  <dcterms:modified xsi:type="dcterms:W3CDTF">2024-09-30T03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