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ФИРСТ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УКОВ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7 октября</w:t>
      </w:r>
      <w:r>
        <w:rPr>
          <w:color w:val="FF0000"/>
        </w:rPr>
        <w:t xml:space="preserve"> </w:t>
      </w:r>
      <w:r>
        <w:rPr>
          <w:color w:val="000000"/>
        </w:rPr>
        <w:t>2023</w:t>
      </w:r>
      <w:r>
        <w:rPr/>
        <w:t xml:space="preserve"> г</w:t>
        <w:tab/>
        <w:tab/>
        <w:tab/>
        <w:tab/>
        <w:tab/>
        <w:tab/>
        <w:tab/>
        <w:tab/>
        <w:tab/>
        <w:t xml:space="preserve">№ </w:t>
      </w:r>
      <w:r>
        <w:rPr>
          <w:color w:val="000000"/>
        </w:rPr>
        <w:t>13-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О предварительных итогах социально-экономического развития Фирстовского сельского поселения за 2024 год и прогнозе социально-экономического развития   Фирстовского сельского поселения  Большеуковского муниципального района  Омской области на  2025 год и плановый период на 2026 -2027 годов.</w:t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в вопрос о предварительных итогах социально-экономического развития Фирстовского сельского поселения за 2023 год и прогнозе социально-экономического развития   Фирстовского сельского поселения  Большеуковского муниципального района  Омской области на  2025 год и плановый период на 2026 - 2027 годов,  в целях формирования условий обеспечивающих дальнейшее повышение экономического развития Фирстовского сельского поселения и повышение благосостояния населения поселения  постановляю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Информацию об ожидаемых итогах социально-экономического развития Фирстовского сельского поселения за 2024 год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Одобрить прилагаемый прогноз  социально-экономического развития   </w:t>
      </w:r>
    </w:p>
    <w:p>
      <w:pPr>
        <w:pStyle w:val="Normal"/>
        <w:jc w:val="both"/>
        <w:rPr/>
      </w:pPr>
      <w:r>
        <w:rPr/>
        <w:t>Фирстовского сельского поселения  Большеуковского муниципального района Омской области на  2025 годи на плановый период на 2026 -2027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3.Администрации МО «Фирстовское сельское поселение» обеспечить принятие необходимых мер для выполнения намеченных в Прогнозе социально-экономического развития мероприятий в полном объеме.</w:t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>
          <w:color w:val="000000"/>
        </w:rPr>
      </w:pPr>
      <w:r>
        <w:rPr>
          <w:color w:val="000000"/>
        </w:rPr>
        <w:t>Глава  Фирстовского</w:t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</w:t>
      </w:r>
      <w:r>
        <w:rPr>
          <w:color w:val="000000"/>
        </w:rPr>
        <w:t>Т.А.Белова</w:t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5625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9:00Z</dcterms:created>
  <dc:creator>RAYFO</dc:creator>
  <dc:description/>
  <cp:keywords/>
  <dc:language>en-US</dc:language>
  <cp:lastModifiedBy>Marina</cp:lastModifiedBy>
  <cp:lastPrinted>2018-11-02T10:36:00Z</cp:lastPrinted>
  <dcterms:modified xsi:type="dcterms:W3CDTF">2024-11-07T09:47:00Z</dcterms:modified>
  <cp:revision>37</cp:revision>
  <dc:subject/>
  <dc:title/>
</cp:coreProperties>
</file>